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27.12.2021 г. № 1468-п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4956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192" w:before="0" w:after="0"/>
        <w:ind w:left="4956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192" w:before="0" w:after="0"/>
        <w:ind w:left="4956"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192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маршрутов регулярных перевозок, осуществляемых автомобильным транспортом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192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роде Назарово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192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276"/>
        <w:gridCol w:w="2551"/>
        <w:gridCol w:w="1985"/>
        <w:gridCol w:w="992"/>
        <w:gridCol w:w="1559"/>
        <w:gridCol w:w="1418"/>
        <w:gridCol w:w="1275"/>
        <w:gridCol w:w="709"/>
        <w:gridCol w:w="851"/>
        <w:gridCol w:w="2126"/>
      </w:tblGrid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егистрационный номер маршру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рядковый номер маршру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именование маршрут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именование промежуточных остановочных пунк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именование улиц,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отяженность маршрута регулярных перевозо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рядок посадки и высадки пассажир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ид регулярных перевозо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атегория, класс транспортных средств, максимальное кол-во транспортных средст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Экологический класс транспортных средст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ата начала осуществления регулярных перевозо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место нахождения юр.лица, ИП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- ДРСП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аршру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, ГДК, Молодежная, Консервный завод, Церковь, ГИБДД, ул.У.Громовой, КПД, ТИИК, ЗМК, ЖБК, ГРЭС, Елочка, п.Бор, к/т «Мир», ул.Южная, ул.Обороны, ДРСП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30 лет ВЛКСМ, ул.К.Маркса, ул.Арбузова, ул.Молодежная,  ул.У.Громовой, ул.Сибирская, ул.Южная, ул.Обороны,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рные перевозки по регулируемым тарифам. Городское сообщение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М3**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60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4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л.Малая - пос.Безымянный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ая, ул.Пролетарская, маг. «Каравай», мемориал ВОВ, гостиница «Заря», Профилакторий, ТЦ «На-зарий», маг. «Ласточка», строительный техникум, База ХХI век, Школа №3, ж/д вокзал, нефтебаза, «Павильон», ул.Совхозная, «Сарма», ул.Ужурская, пос.Безымянны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ая, ул.Пролетарская, ул. 30 лет ВЛКСМ, ул. К.Маркса, ул.Советская, ул.Совхозная, ул.Ужурская, пос.Безымянны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М3**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50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</w:tc>
      </w:tr>
      <w:tr>
        <w:trPr>
          <w:trHeight w:val="1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– СПТУ-62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200"/>
              <w:ind w:left="14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н «Виктория», 3-й гастроном, 1-й гастро-ном, Гаражный КООП №8, Вет. Лечебница, Магазин, п. Горняк, Гаражный КООП №5, Кир. Завод, Механизац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200"/>
              <w:ind w:left="14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К. Маркса, ул. 30 лет ВЛКСМ,  Гаражный КООП №8, п. Горняк, Гаражный КООП №5, п. Механизац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М3*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9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втотранс» 662200, г.Назарово, ул.Автомобилистов, 5. Тел.:8(39155) 5610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170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Центр-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ы ГРЭС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Арбузова, Пром.зона, сады ГРЭ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Арбузова, Пром.зона, сады ГРЭ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М3**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60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. Южный – ж/д Вокзал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Южный, ул. Дальняя, ул. Центральная, ул. Севе-рная, ул. Коммунальная, п. Механизация, Кир. Завод, Гаражный КООП №5, п. Горняк, Магазин, Вет. лечебница, Гаражный КООП №8, Магазин «Ав-тозапчасти», Магазин «Проба», М-н. «Викто-рия», Гастроном №3, Рынок, М-н. «Ласточка», Строительный техникум, XXI Век, Школа №3, М-н. Белокаменный, Ж\Д Вокза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Южный, ул. Дальняя, ул. Центральная, ул. Северная, ул. Коммунальная, п. Механизация,  Гаражный КООП №5, п. Горняк,  Гаражный КООП №8, ул.Арбузова, ул.К.Маркса, ул. 30 лет ВЛКСМ Ж\Д Вокза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9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втотранс» 662200, г.Назарово, ул.Автомобилистов, 5. Тел.:8(39155) 5610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1700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. Горняк – Сельмаш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ация, Кир.завод, Гаражный КООП №5, п.Горняк, Магазин, Вет.лечебница, Гаражный КООП №8, Магазин «Автозапчасти», Магазин «Проба», Центр, Молодежная, МКК, Лебяжья, Болотная, Сельмаш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Механизация, Кир.завод, Гаражный КООП №5, п.Горняк,  Гаражный КООП №8, ул.Арбузова, ул.Молодежная, ул.Лебяжья, ул.Болотная, Сель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9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втотранс» 662200, г.Назарово, ул.Автомобилистов, 5. Тел.:8(39155) 5610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1700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- ДРСП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, ГДК, Молодежная, Консервный завод, Церковь, ГИБДД, ул.У.Громовой, КПД, ТИИК, ЗМК, ЖБК, ГРЭС, Елочка, п.Бор, к/т «Мир», ул.Южная, ул.Обороны, ДРСП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30 лет ВЛКСМ, ул.К.Маркса, ул.Арбузова, ул.Молодежная,  ул.У.Громовой, ул.Сибирская, ул.Южная, ул.Обороны,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нерегулируемым тарифам. Городское сообщ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60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2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20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</w:tc>
      </w:tr>
      <w:tr>
        <w:trPr>
          <w:trHeight w:val="9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- ДРСП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, ГДК, Молодежная, Консервный завод, Церковь, ГИБДД, ул.У.Громовой, КПД, ТИИК, ЗМК, ЖБК, ГРЭС, Елочка, п.Бор, к/т «Мир», ул.Южная, ул.Обороны, ДРСП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30 лет ВЛКСМ, ул.К.Маркса, ул.Арбузова, ул.Молодежная,  ул.У.Громовой, ул.Сибирская, ул.Южная, ул.Обороны,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нерегулируемым тарифам. Городское сообщ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М3*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 4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2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20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Картина Людмила Анатольевн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.адрес: 662200, г.Назарово, ул.Арбу-зова, д.116, кв.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.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200, г.Назарово, ул.Верхняя, 1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-904-890-04-38</w:t>
            </w:r>
          </w:p>
          <w:p>
            <w:pPr>
              <w:pStyle w:val="Normal"/>
              <w:shd w:fill="FFFFFF" w:val="clear"/>
              <w:spacing w:lineRule="exact" w:line="247" w:before="0" w:after="200"/>
              <w:ind w:right="102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0115349</w:t>
            </w:r>
          </w:p>
        </w:tc>
      </w:tr>
      <w:tr>
        <w:trPr>
          <w:trHeight w:val="3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– СПТУ-62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-н «Виктория», 3-й гаст-роном, 1-й гастроном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аражный КООП №8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ет. лечебница, Магазин, п. Горняк, гаражный КООП №5, Кир. Завод, Механиза-ци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u w:val="single"/>
              </w:rPr>
              <w:t>В обратном направлении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еханизация, Кир. Завод, Гаражный КООП №5, п. Горняк, Магазин,  Вет. лечебница, Гаражный КООП №8, Магазин «Автозапчасти», М-н «Проба», М-н «Виктор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Механизация, Гаражный КООП №5, п.Горняк,  Гаражный КООП №8, ул.Арбузова, ул.Революционная, ул.30 лет ВЛКСМ, ул.К.Маркса, ул.Советск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нерегулируемым тарифам. Городское сообщ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67÷8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20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втотранс» 662200, г.Назарово, ул.Автомобилистов, 5. Тел.:8(39155) 5610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1700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. Южный – ж/д Вокзал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Южный, ул. Дальняя, ул. Центральная, ул. Се-верная, ул. Коммунальная, п. Механизация, Кир. Завод, Гаражный КООП №5, п. Горняк, Магазин, Вет. Лечебница, Гаражный КООП №8, Магазин «Ав-тозапчасти», Магазин «Проба», М-н. «Викто-рия», Гастроном №3, Рынок, М-н. «Ласточка», Строительный техникум, XXI Век, Школа №3, М-н. Белокаменный, Ж\Д Вокза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Южный, ул. Дальняя, ул. Центральная, ул. Северная, ул. Коммунальная, п. Механизация,  Гаражный КООП №5, п. Горняк,  Гаражный КООП №8, ул.Арбузова, ул.К.Маркса, ул. 30 лет ВЛКСМ Ж\Д Вокза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нерегулируемым тарифам. Городское сообщ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67÷8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20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втотранс» 662200, г.Назарово, ул.Автомобилистов, 5. Тел.:8(39155) 5610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1700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лая – 7 кооператив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гаражный кооператив, ул.Китайкиной, ул. Безы-мянная, ж/д вокзал, школа №3, швейная фабрика, Строительный техникум, м-н «Ласточка», Торговый центр, 3-й гастроном, м-н «Виктория», кафе «Иву-шка», м-н «Каравай», ул. Пролетарская, ул. Мала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итайкиной, ул.Безымянная, ул.30 лет ВЛКСМ, ул.К.Маркса, ул.Советская, ул.Мал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нерегулируемым тарифам. Городское сообщ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М3*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 4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Картина Людмила Анатольевн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.адрес: 662200, г.Назарово, ул.Арбузова, д.116, кв.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.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200, г.Назарово, ул.Верхняя, 1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-904-890-04-38</w:t>
            </w:r>
          </w:p>
          <w:p>
            <w:pPr>
              <w:pStyle w:val="Normal"/>
              <w:shd w:fill="FFFFFF" w:val="clear"/>
              <w:spacing w:lineRule="exact" w:line="247" w:before="0" w:after="200"/>
              <w:ind w:right="102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0115349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- горса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н «Виктория», 3 – Гаст-роном, 1- Гастроном, Механизация, Горячий хлеб, I – околок, Зелёный домик, «Ракета», Гор. С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 обратном направлен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. Сады, «Ракет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ёный домик, I-околок, Горячий хлеб, Механиза-ция, М-н. «Автозапчаст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н. «Проба», М-н «Виктор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сады, ПУ-62, прмзона, ул.30 лет ВЛКСМ, ул.К.Маркса, ул.Арбузо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86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втотранс» 662200, г.Назарово, ул.Автомобилистов, 5. Тел.:8(39155) 56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1700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– Сады-Аэропор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-н «Виктория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– Гастроном, 1- Гас- троном,  ПУ-62,  Краснополянский сверток, Водокачка, Перекресток, 3-я улица, 1-околок, Мебельная, Аэро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 обратном направл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ропорт, Мебельная, I-околок,  3-я улица, Перекресток, Водокачка, Краснополянский сверток, ПУ-62, 1-Гастроном, 3-Гастроном, м-н «Виктор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ропорт, ПУ-62, прмзона, ул.30 лет ВЛКСМ, ул.К.Маркса, ул.Арбузо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4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7"/>
              <w:ind w:right="102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автобусов большей категории, чем указано в графе 9 реестра, допускается без огранич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ие автобусов большего класса при соответствующей группе вместимости, чем указано в графе 9 реестра, допускается без ограниче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ча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Указывается средняя протяженность маршрута с учетом прямого и обратного направления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** Указывае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личество единиц транспортных средств, которыми обслуживается данный маршрут в соответствии с расписанием движения автобусов.</w:t>
      </w:r>
    </w:p>
    <w:sectPr>
      <w:type w:val="nextPage"/>
      <w:pgSz w:orient="landscape" w:w="16838" w:h="11906"/>
      <w:pgMar w:left="907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3:29:00Z</dcterms:created>
  <dc:creator>Администратор</dc:creator>
  <dc:description/>
  <cp:keywords/>
  <dc:language>en-US</dc:language>
  <cp:lastModifiedBy>111</cp:lastModifiedBy>
  <cp:lastPrinted>2021-06-17T09:19:00Z</cp:lastPrinted>
  <dcterms:modified xsi:type="dcterms:W3CDTF">2021-12-28T06:19:00Z</dcterms:modified>
  <cp:revision>85</cp:revision>
  <dc:subject/>
  <dc:title/>
</cp:coreProperties>
</file>